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**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I KNIGHT II MODIFICATI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************************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</w:t>
        <w:tab/>
        <w:tab/>
        <w:tab/>
        <w:t>: Tie Intercept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</w:t>
        <w:tab/>
        <w:tab/>
        <w:tab/>
        <w:t>: Scouttroop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E-Mail</w:t>
        <w:tab/>
        <w:tab/>
        <w:tab/>
        <w:t>: mark88lubbers@hotmail.co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Website</w:t>
        <w:tab/>
        <w:tab/>
        <w:tab/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  <w:t>http://www.geocities.com/oxygenteammodellers/index.htm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  <w:lang w:val="nl-NL"/>
        </w:rPr>
      </w:pPr>
      <w:r>
        <w:rPr>
          <w:rFonts w:cs="Courier New" w:ascii="Courier New" w:hAnsi="Courier New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Name</w:t>
        <w:tab/>
        <w:tab/>
        <w:t>: Tie Interceptor.zi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Size</w:t>
        <w:tab/>
        <w:tab/>
        <w:t>: 500 k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 Released</w:t>
        <w:tab/>
        <w:tab/>
        <w:t>: 9-12-200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ption</w:t>
        <w:tab/>
        <w:tab/>
        <w:t>: Its an Imperial Tie Interceptor, copy the pk3 file      into the gamedata/base folder , you can use it in levels. If you want to see it copy the map folder to the gamedata/base folder. Open JK2 MP and use the console to play the ma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ents</w:t>
        <w:tab/>
        <w:tab/>
        <w:t xml:space="preserve">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MODIFICATION IS NOT MADE, DISTRIBUTED, OR SUPPORTED BY ACTIVISION, RAVEN, O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UCASARTS ENTERTAINMENT COMPANY LLC. ELEMENTS TM &amp; © LUCASART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TERTAINMENT COMPANY LLC AND/OR ITS LICENSO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5:40:00Z</dcterms:created>
  <dc:creator/>
  <dc:description/>
  <dc:language>en-US</dc:language>
  <cp:lastModifiedBy>Mark Lubbers</cp:lastModifiedBy>
  <dcterms:modified xsi:type="dcterms:W3CDTF">2002-12-09T15:42:00Z</dcterms:modified>
  <cp:revision>3</cp:revision>
  <dc:subject/>
  <dc:title/>
</cp:coreProperties>
</file>