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Created by: FlyDuD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What is it: A jail door, with ba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Reason why I made the 3do: For the level I am currently working on:               "The Rock"</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Date of release: 7-10-99</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For more information on "The Rock" go to http://fly.to/flydud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Special thanks to: Brain Lozier, for his great 3do editing tutorial at: http://massassi.jedinights.com/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Please, everyone that uses this 3do, give credit to FlyDuD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Email me:  FlyGuyRy69@ho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Installation instructions: Place the jaildoor.3do in your JED folder.  Start up JED then save the jed file first.  Then go to tools, template creator, then click 3do near the right side.  Then you're pretty much all set, save it then it should be within your things menu.</w:t>
      </w:r>
    </w:p>
    <w:p>
      <w:pPr>
        <w:pStyle w:val="Normal"/>
        <w:numPr>
          <w:ilvl w:val="0"/>
          <w:numId w:val="3"/>
        </w:numPr>
        <w:tabs>
          <w:tab w:val="clear" w:pos="720"/>
          <w:tab w:val="left" w:pos="0" w:leader="none"/>
        </w:tabs>
        <w:spacing w:lineRule="auto" w:line="240"/>
        <w:ind w:left="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For use with: J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