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jedi k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de by fj_jediboy1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