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11-10-0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Model Name              : Hoth Cann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Author                  : Mark Lubb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Skin Author             : Mark Lubb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Email Address           : Mark88lubbers@hotmail.c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Website URL             :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 xml:space="preserve">Model description       : This is a lasercannon that you see in </w:t>
        <w:tab/>
        <w:tab/>
        <w:tab/>
        <w:tab/>
        <w:t xml:space="preserve">  Episode V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Additional Credits to   : &lt;George Lucas, etc...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New Sounds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CTF Skins               : N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LODS                    : 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Software used           : Milkshape 3D and 3Ds Max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Known Bugs              :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Build/Animation time    : 30 minu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&lt;INSTALLATION INFO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You can use this in every map you will build, it's packed in pk3 format. You can open it with winzip or winrar :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  <w:t>THIS LEVEL IS NOT MADE, DISTRIBUTED, OR SUPPORTED BY LUCASARTS ENTERTAINMENT COMPANY LLC.  ELEMENTS TM &amp; © LUCASARTS ENTERTAINMENT COMPANY LLC AND/OR ITS LICENSO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  <w:lang w:val="nl-NL"/>
        </w:rPr>
      </w:pPr>
      <w:r>
        <w:rPr>
          <w:rFonts w:eastAsia="Courier New" w:cs="Courier New" w:ascii="Courier New" w:hAnsi="Courier New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