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king Your Own Sab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: Ze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o you want to conquer the next thing in editng JK and MotS, eh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tutorial will teach you how to edit the sabers for JK and Mot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to use them in MP ga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plies you will need: (go to the JK Outpost to get the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MatM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MatEdit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BM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Con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a photo editor or maker (You have to buy this or it comes with compu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Extracting the Fil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pen Conman and go to your JK or MotS directory.  Go to the Resour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lder and open the following: In JK the filename is Res2.gob and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tS the filename is Jkmres.go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 the file is opened go to the mat section of the file and scro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wn to the file entitled sabergreen0.mat and sabergreen1.mat. Extra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ose two files and place them on the deskt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go to the section of the file entitled Misc. Once there extrac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ber.dat file to your deskt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use Conman again and in the Resource folder open the following: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K the filename is Res1low.gob and in MotS the filename is JKMsndLO.g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pen the container and extract the file under the bm section call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bg2.bm.  Extract that file to the deskt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Editing the Mat fil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at files you extracted have the colors and patterns you see 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ying an actual Single Player or Multiplayer level. Read the below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it the colors and patter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n Mat Master and convert the mat files to BMP files so you can ed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mats using a photo editor. Once they are converted open each BM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le and edit them using your photo editor. Add any Attributes you wa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 edit both f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ce you have edited both BMP files, use Mat Master and convert th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to mat files. Mat Master may ask you if you want to overrid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viously existing ones on the desktop. Click yes. Now rename the m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les to sabergreen0.mat and sabergreen1.mat. Now gob it or goo it usi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di Knight Patch Commander and play a single player game or place them in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ource\mat directory and pl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OLLOWING INSTRUCTIONS BELOW ARE FOR PEOPLE WHO WANT TO USE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BERS IN MULTIPLAYER GA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Editing the BM fi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M files are the sabers you see when you chose the saber you want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MP characters selection before you play an MP game. Edit this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a likeness of the mat files you edited ab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pen BMut and convert sabg2.bm to a BMP file to edit with you pho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ditor. Edit the saber color of the BMP file to a likeness of the m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es you previously edited. Once you have done that go back to BM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go to file and scroll down to close BM and click it. Now go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file and scroll down to New BM and click it. Go to the white bo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titled BMP Files. Now right click that and scroll down to add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ck that. Add the BMP file of the BM file you edited. Then cl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ate BM. Give it a filename and save it somew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Editing the Sabers.dat fi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file gives the order in which the MP sabers are 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pen this file using Notepad or your Word Proccessor. Now at the t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nge the number of sabers you have. Example: If I had 16 sabers 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uld change the number of sabers to 17. Now below to the left h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de add a number to the new saber. The first column has the BM f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 your BM file there. The second column has the actual tube mat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er the mat file that has the tube to the saber there. The third m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e has the tip of the saber. Add the mat file that has the tip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ber t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what the following should look like now in the sabers.dat fi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 Saber material info for Jedi Kn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 ==============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mSabers: 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</w:t>
        <w:tab/>
        <w:t>BM</w:t>
        <w:tab/>
        <w:tab/>
        <w:t>sideMat</w:t>
        <w:tab/>
        <w:tab/>
        <w:tab/>
        <w:t>tipM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:</w:t>
        <w:tab/>
        <w:t>sabB2.BM</w:t>
        <w:tab/>
        <w:t>saberblue1.mat</w:t>
        <w:tab/>
        <w:tab/>
        <w:t>saberblue0.m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:</w:t>
        <w:tab/>
        <w:t>sabDR2.BM</w:t>
        <w:tab/>
        <w:t>saberdred1.mat</w:t>
        <w:tab/>
        <w:tab/>
        <w:t>saberdred0.m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:</w:t>
        <w:tab/>
        <w:t>sabG2.BM</w:t>
        <w:tab/>
        <w:t>sabergreen1.mat</w:t>
        <w:tab/>
        <w:tab/>
        <w:t>sabergreen0.m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:</w:t>
        <w:tab/>
        <w:t>sabO2.BM</w:t>
        <w:tab/>
        <w:t>saberorange1.mat</w:t>
        <w:tab/>
        <w:t>saberorange0.m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:</w:t>
        <w:tab/>
        <w:t>sabR2.BM</w:t>
        <w:tab/>
        <w:t>saberred1.mat</w:t>
        <w:tab/>
        <w:tab/>
        <w:t>saberred0.m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:</w:t>
        <w:tab/>
        <w:t>sabV2.BM</w:t>
        <w:tab/>
        <w:t>saberpurple1.mat</w:t>
        <w:tab/>
        <w:t>saberpurple0.m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:</w:t>
        <w:tab/>
        <w:t>sabY2.BM</w:t>
        <w:tab/>
        <w:t>saberyellow1.mat</w:t>
        <w:tab/>
        <w:t>saberyellow0.m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Placing the files in the correct folde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e the following folders in your Resource directory in either JK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tS: Make the folder entitled mat, misc, and ui.  In the ui folder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other folder called bm. (every folder name is in lower cas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ce the mat files in the folder entitled mat. Place the sabers.dat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your misc folder. And finally place the BM file in the folder entit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GRATULATIONS! YOU'VE MADE YOUR OWN CUSTOM MULTIPLAYER SABER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test the saber by playing an multiplayer g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