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VERTEX ASSASSIN </w:t>
      </w:r>
      <w:r>
        <w:rPr>
          <w:rFonts w:eastAsia="Comic Sans MS" w:cs="Comic Sans MS" w:ascii="Comic Sans MS" w:hAnsi="Comic Sans MS"/>
          <w:b/>
          <w:bCs/>
          <w:color w:val="0000FF"/>
          <w:sz w:val="18"/>
          <w:szCs w:val="18"/>
        </w:rPr>
        <w:t xml:space="preserve">(VERSION 1)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color w:val="00FF00"/>
          <w:sz w:val="22"/>
          <w:szCs w:val="22"/>
        </w:rPr>
      </w:pPr>
      <w:r>
        <w:rPr>
          <w:rFonts w:eastAsia="Arial" w:cs="Arial" w:ascii="Arial" w:hAnsi="Arial"/>
          <w:b/>
          <w:bCs/>
          <w:color w:val="00FF00"/>
          <w:sz w:val="22"/>
          <w:szCs w:val="22"/>
        </w:rPr>
        <w:t>A DLL PLUG-IN FOR THE JEDI KNIGHT LEVEL EDITOR "JED" ( VERSIONS 9.2 AND HIGHER )</w:t>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 xml:space="preserve">"VERTEX ASSASSIN" SEEKS OUT AND ELIMINATES REDUNDANT VERTICIES FROM EITHER THE CURRENT SURFACE OR A GROUP OF MULTISELECTED SURFACES. </w:t>
      </w:r>
    </w:p>
    <w:p>
      <w:pPr>
        <w:pStyle w:val="Normal"/>
        <w:spacing w:lineRule="auto" w:line="240"/>
        <w:rPr>
          <w:rFonts w:ascii="Arial" w:hAnsi="Arial" w:eastAsia="Arial" w:cs="Arial"/>
          <w:sz w:val="18"/>
          <w:szCs w:val="18"/>
        </w:rPr>
      </w:pPr>
      <w:r>
        <w:rPr>
          <w:rFonts w:eastAsia="Arial" w:cs="Arial" w:ascii="Arial" w:hAnsi="Arial"/>
          <w:color w:val="FF0000"/>
          <w:sz w:val="18"/>
          <w:szCs w:val="18"/>
        </w:rPr>
        <w:t>THIS PLUG-IN WAS SUGGESTED BY JEFF WALTERS (thecat@zip.com.au). THANKS JEFF!</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SETU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NZIP THE FILE YOU DOWNLOADED INTO THE \ JED \ PLUGINS DIRECTORY AND START "JED". THE PLUGIN IS A DLL WHICH IS LOADED BY "JED", SO IT CANNOT OPERATE ON IT'S OWN. IT REQUIRES VERSION 9.2 OR HIGHER BECAUSE OF THE NEW DLL FUNCTIONS USED IN "JED". YOU CAN CHANGE THE "Assassin.exe.dsc" FILE KEY VALUE TO ASSIGN A HOTKEY IN JED ( eg. SHIFT+ALT+C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2. SECTOR / SURFACE SELEC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T WILL CLEAN THE CURRENT SURFACE IF THERE ARE NO MULTISELECTED SURFACES. YOU CAN EITHER MULTISELECT WHOLE SECTORS OR INDIVIDUAL SURFACES (SEE USER TIP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3. RUN THE PLUGI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UN THE PLUGIN AND WAIT FOR A MESSAGE BOX TO APPEAR GIVING THE DETAILS OF HOW MANY VERTICIES WERE REMOVED.</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USER TIP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IT IS GOOD IDEA TO MULTISELECT THE SECTORS FIRST BEFORE THE SURFACES. THIS IS BECAUSE ALL THE OTHER SURFACES IN SECTOR WITH A MULTISELECTED SURFACE WILL ALSO BE SELECTED WHEN YOU CHANGE FROM SURFACE TO SECTOR MOD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WHEN THERE IS MORE THAN TWO VERTICIES AT THE SAME COORDINATES AN INVALID SURFACE WILL OCCUR WHEN THEY ARE REMOVED. THIS IS A VERY RARE EVENT AND I'M NOT SURE YET WHY IT OCCURS BUT IT IS RECOMMENDED THAT YOU RUN THE CONSISTENCY CHECKER AFTER USING THE PLUG-I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spacing w:lineRule="auto" w:line="240"/>
        <w:rPr>
          <w:rFonts w:ascii="Arial" w:hAnsi="Arial" w:eastAsia="Arial" w:cs="Arial"/>
          <w:sz w:val="18"/>
          <w:szCs w:val="18"/>
        </w:rPr>
      </w:pPr>
      <w:r>
        <w:rPr>
          <w:rFonts w:eastAsia="Arial" w:cs="Arial" w:ascii="Arial" w:hAnsi="Arial"/>
          <w:sz w:val="18"/>
          <w:szCs w:val="18"/>
        </w:rPr>
        <w:t>A: ONLY IF VERSION 1 DOES NOT REMOVE ALL REDUNDANT VERTICES.</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 DLL SPECS PROVIDED BY ALEXEI NOVIKOV (www.darkjedi.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sz w:val="18"/>
          <w:szCs w:val="18"/>
        </w:rPr>
      </w:pPr>
      <w:r>
        <w:rPr>
          <w:rFonts w:eastAsia="Arial" w:cs="Arial" w:ascii="Arial" w:hAnsi="Arial"/>
          <w:sz w:val="18"/>
          <w:szCs w:val="18"/>
        </w:rPr>
        <w:t>A: VERSION ONE TOOK A FEW HOUR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DOES IT WORK?</w:t>
      </w:r>
    </w:p>
    <w:p>
      <w:pPr>
        <w:pStyle w:val="Normal"/>
        <w:spacing w:lineRule="auto" w:line="240"/>
        <w:rPr>
          <w:rFonts w:ascii="Arial" w:hAnsi="Arial" w:eastAsia="Arial" w:cs="Arial"/>
          <w:sz w:val="18"/>
          <w:szCs w:val="18"/>
        </w:rPr>
      </w:pPr>
      <w:r>
        <w:rPr>
          <w:rFonts w:eastAsia="Arial" w:cs="Arial" w:ascii="Arial" w:hAnsi="Arial"/>
          <w:sz w:val="18"/>
          <w:szCs w:val="18"/>
        </w:rPr>
        <w:t xml:space="preserve">A: BY ASSUMING THAT A REDUNDANT VERTEX LIES IN THE MIDDLE OF TWO VERTICES WHICH SHARE THE SAME EDGE, AND THAT VERTEX IS CONNECTED TO LESS THAN THREE SURFACES. IT CALCULATES THE VECTORS BETWEEN THESE VERTICES AND COMPARES THEM TO SEE IF THE THREE VERTICES ARE COLINEAR. IT THEN TESTS TO SEE HOW MANY SURFACES SHARE THE MIDDLE VERTEX AND IF IT SHARES LESS THAN THREE SURFACES THE VERTEX IS DELETED. A SPECIAL CASE IS WHEN THE REDUNDANT VERTEX AND ANOTHER VERTEX HAVE THE SAME COORDINATES, AS THIS GIVES A ZERO VECTOR BETWEEN THEM. </w:t>
      </w:r>
    </w:p>
    <w:p>
      <w:pPr>
        <w:pStyle w:val="Normal"/>
        <w:spacing w:lineRule="auto" w:line="240"/>
        <w:rPr>
          <w:rFonts w:ascii="Arial" w:hAnsi="Arial" w:eastAsia="Arial" w:cs="Arial"/>
          <w:i/>
          <w:i/>
          <w:iCs/>
          <w:sz w:val="18"/>
          <w:szCs w:val="18"/>
        </w:rPr>
      </w:pPr>
      <w:r>
        <w:rPr>
          <w:rFonts w:eastAsia="Arial" w:cs="Arial" w:ascii="Arial" w:hAnsi="Arial"/>
          <w:sz w:val="18"/>
          <w:szCs w:val="18"/>
        </w:rPr>
        <w:t>TESTING FOR THE NUMBER OF SHARED SURFACES GIVES THE REDUNDANT VERTEX.</w:t>
      </w:r>
    </w:p>
    <w:p>
      <w:pPr>
        <w:pStyle w:val="Normal"/>
        <w:spacing w:lineRule="auto" w:line="240"/>
        <w:rPr>
          <w:rFonts w:ascii="Arial" w:hAnsi="Arial" w:eastAsia="Arial" w:cs="Arial"/>
          <w:i/>
          <w:i/>
          <w:iCs/>
          <w:sz w:val="18"/>
          <w:szCs w:val="18"/>
        </w:rPr>
      </w:pPr>
      <w:r>
        <w:rPr>
          <w:rFonts w:eastAsia="Arial" w:cs="Arial" w:ascii="Arial" w:hAnsi="Arial"/>
          <w:i/>
          <w:i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IF YOU KNOW THE BASICS OF PROGRAMMING. DELPHI AND OLE ARE BOTH EASY TO USE. </w:t>
      </w:r>
    </w:p>
    <w:p>
      <w:pPr>
        <w:pStyle w:val="Normal"/>
        <w:spacing w:lineRule="auto" w:line="240"/>
        <w:rPr>
          <w:rFonts w:ascii="Arial" w:hAnsi="Arial" w:eastAsia="Arial" w:cs="Arial"/>
          <w:sz w:val="18"/>
          <w:szCs w:val="18"/>
        </w:rPr>
      </w:pPr>
      <w:r>
        <w:rPr>
          <w:rFonts w:eastAsia="Arial" w:cs="Arial" w:ascii="Arial" w:hAnsi="Arial"/>
          <w:sz w:val="18"/>
          <w:szCs w:val="18"/>
        </w:rPr>
        <w:t>DLL PROGRAMMING IS HARDER TO UNDERSTAND BUT IT IS MUCH FASTER THAN OL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A: NO, YOU CAN USE ANY LANGUAGE THAT COMPILES WIN32 OLE  / DLL PROGRAM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OTHER PROGRAMS HAVE BEEN DONE WITH DELPHI?</w:t>
      </w:r>
    </w:p>
    <w:p>
      <w:pPr>
        <w:pStyle w:val="Normal"/>
        <w:spacing w:lineRule="auto" w:line="240"/>
        <w:rPr>
          <w:rFonts w:ascii="Arial" w:hAnsi="Arial" w:eastAsia="Arial" w:cs="Arial"/>
          <w:sz w:val="18"/>
          <w:szCs w:val="18"/>
        </w:rPr>
      </w:pPr>
      <w:r>
        <w:rPr>
          <w:rFonts w:eastAsia="Arial" w:cs="Arial" w:ascii="Arial" w:hAnsi="Arial"/>
          <w:sz w:val="18"/>
          <w:szCs w:val="18"/>
        </w:rPr>
        <w:t xml:space="preserve">JED, PUPPET JED, PATCH COMMANDER, FUN3DO AND MOST OF THE  PLUG-INS WERE BUILT WITH DELPHI.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BECAUSE I THINK "C" WAS DESIGNED BY ALIENS, AND "VISUAL BASIC" WAS DESIGNED BY BACTERIA. </w:t>
      </w:r>
    </w:p>
    <w:p>
      <w:pPr>
        <w:pStyle w:val="Normal"/>
        <w:spacing w:lineRule="auto" w:line="240"/>
        <w:rPr>
          <w:rFonts w:ascii="Arial" w:hAnsi="Arial" w:eastAsia="Arial" w:cs="Arial"/>
          <w:sz w:val="18"/>
          <w:szCs w:val="18"/>
        </w:rPr>
      </w:pPr>
      <w:r>
        <w:rPr>
          <w:rFonts w:eastAsia="Arial" w:cs="Arial" w:ascii="Arial" w:hAnsi="Arial"/>
          <w:sz w:val="18"/>
          <w:szCs w:val="18"/>
        </w:rPr>
        <w:t>ALSO, PEOPLE WHO USE "WSH" OR "JAVA" ARE DESPICABLE SADISTS IN NEED OF PUNISHMEN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BECAUSE LEVEL BUILDING AND COG PROGRAMMING ARE DIFFICULT. THE EASIER WE MAKE IT, BY WRITING PROGRAMS TO DO THE HARD STUFF, THE MORE LEVELS WE CAN EXPECT TO SE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SUPPORT THEM.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UPDATES OF "VERTEX ASSASSIN"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