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HOTKEY ENFORCER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HOT KEY ENFORCER" IS A DSC FILE MANAGER THAT LETS YOU VIEW AND EDIT PLUG-IN HOTKEYS AND NAMES. IT CAN ALSO FIX CONFLICTS BY SEARCHING FOR UNUSED HOT KEY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IS LOADED BY "JED" SO IT CANNOT OPERATE ON IT'S OWN. IT ALSO REQUIRES VERSION 8.5 OR HIGHER BECAUSE OF THE NEW OLE FUNCTIONS USED IN "JED". YOU CAN CHANGE THE "HotKey.exe.dsc" FILE KEY VALUE TO ASSIGN A HOTKEY IN JED ( eg. SHIFT+ALT+C ) BY USING THIS VERY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RUN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DISPLAYS A DATA LIST FOR EACH DSC FILE. RED TEXT MEANS THERE IS A HOT HEY CONFLICT WITH JED OR ANOTHER PLUG-IN. BLUE TEXT MEANS THAT THE CURRENT VALUE IS DIFFERENT FROM THAT VALUE STORED IN THE DSC FILE WHILE BALCK TEXT MEANS IT HAS NOT CHANG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CLEAR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WILL CLEAR THE COLUMN OF THE FOCUSED CEL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4. UNDO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WILL RESTORE THE FOCUSED CELL TO IT'S ORIGINAL VALU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5. FIX KEYS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WILL FIX ALL THE CONFLICTING HOTKEY KEYS (RED TEX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6. FILL KEYS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WILL FILL ANY EMPTY HOTKEY CELLS WITH UNUSED HOTKEY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7. SAVE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SAVES ALL THE NAME AND HOTKEY CHANGES (BLUE TEX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 HOTKEY IS A COMBINATION OF A SINGLE KEYBOARD CHARACTER AND SOMETIMES SHIFT, ALT OR CTRL (eg. SHIFT+CTRL+A). THE PLUG-IN DOES NOT DETECT INVALID HOTKEYS (eg. AA), ONLY THOSE THAT HAVE ALREADY BEEN ASSIGN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MAYBE, IF FUTURE VERSIONS OF JED HAVE ANY NEW HOT KEYS.</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HALF A D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IF YOU KNOW THE BASICS OF PROGRAMMING. DELPHI AND OLE ARE BOTH EASY TO USE. </w:t>
      </w:r>
    </w:p>
    <w:p>
      <w:pPr>
        <w:pStyle w:val="Normal"/>
        <w:spacing w:lineRule="auto" w:line="240"/>
        <w:rPr>
          <w:rFonts w:ascii="Arial" w:hAnsi="Arial" w:eastAsia="Arial" w:cs="Arial"/>
          <w:sz w:val="18"/>
          <w:szCs w:val="18"/>
        </w:rPr>
      </w:pPr>
      <w:r>
        <w:rPr>
          <w:rFonts w:eastAsia="Arial" w:cs="Arial" w:ascii="Arial" w:hAnsi="Arial"/>
          <w:sz w:val="18"/>
          <w:szCs w:val="18"/>
        </w:rPr>
        <w:t>DLL PLUGINS ARE A BIT HARDER TO DO BUT WORTH IT, GIVEN THEY'RE SPEED ADVANTAGE OVER OL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BUILDS WIN32 OLE  / DLL PROGRAM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FUN3D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SUPPORT THEM.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HOTKEY ENFORCER"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