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MOVESC2VX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MOVESC2VX" MOVES THE SECTOR OF THE FIRST MULTISELECTED VERTEX BY THE DISTANCE BETWEEN THE IT AND THE CURRENT VERTEX. YOU CAN SNAP TO A VERTEX IN JED BY HOLDING CTRL+SHIFT WHILE DRAGGING A SECTOR AROUND. HOWEVER, THIS ONLY WORKS FOR VERTEX 0, THE PLUGIN WORKS FOR ANY VERTEX IN THE SECTOR.</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S OLE TO COMMUNICATE WITH "JED" SO IT CANNOT OPERATE ON IT'S OWN, IT ALSO REQUIRES VERSION 8.5 OR HIGHER BECAUSE OF THE NEW OLE FUNCTIONS USED IN "JED". YOU CAN CHANGE THE "MoveSC2VX.exe.dsc" FILE KEY VALUE TO ASSIGN A HOTKEY IN JED ( eg. SHIFT+ALT+C ).</w:t>
      </w:r>
    </w:p>
    <w:p>
      <w:pPr>
        <w:pStyle w:val="Normal"/>
        <w:spacing w:lineRule="auto" w:line="240"/>
        <w:rPr>
          <w:rFonts w:ascii="Arial" w:hAnsi="Arial" w:eastAsia="Arial" w:cs="Arial"/>
          <w:color w:val="FF0000"/>
          <w:sz w:val="18"/>
          <w:szCs w:val="18"/>
        </w:rPr>
      </w:pPr>
      <w:r>
        <w:rPr>
          <w:rFonts w:eastAsia="Arial" w:cs="Arial" w:ascii="Arial" w:hAnsi="Arial"/>
          <w:color w:val="FF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2. 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MULTISELECT THE VERTEX ON THE SECTOR YOU WISH TO MOVE, THEN SET THE CURRENT VERTEX TO THE ONE YOU WANT IT MOVED TO. YOU CAN ONLY DO ONE SECTOR AT A TIME BECAUSE WHEN YOU MULTISELECT SECTORS, IT ADDS ALL THEIR VERTICES AS WEL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AT IS "MULTISELECTION"?</w:t>
      </w:r>
    </w:p>
    <w:p>
      <w:pPr>
        <w:pStyle w:val="Normal"/>
        <w:spacing w:lineRule="auto" w:line="240"/>
        <w:rPr>
          <w:rFonts w:ascii="Arial" w:hAnsi="Arial" w:eastAsia="Arial" w:cs="Arial"/>
          <w:sz w:val="18"/>
          <w:szCs w:val="18"/>
        </w:rPr>
      </w:pPr>
      <w:r>
        <w:rPr>
          <w:rFonts w:eastAsia="Arial" w:cs="Arial" w:ascii="Arial" w:hAnsi="Arial"/>
          <w:sz w:val="18"/>
          <w:szCs w:val="18"/>
        </w:rPr>
        <w:t>A: THIS IS WHERE YOU SELECT THE OBJECT YOU WANT AND THEN PRESS THE SPACEBAR TO ADD IT TO THE MULTISELECTION LIST. THE COLOUR SHOULD CHANGE AS WELL (USUALLY ORANGE / CYAN INSTEAD OF THE NORMAL RED / WHITE). YOU CAN CLEAR MULTISELECTIONS WITH THE BACKSPACE KEY</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NOT UNLESS YOU CAN FIND A REASON FOR IT.</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ABOUT 15 MINUTES. I WISH THEY WERE ALL AS QUICK AS THI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HOW DOES IT WORK?</w:t>
      </w:r>
    </w:p>
    <w:p>
      <w:pPr>
        <w:pStyle w:val="Normal"/>
        <w:spacing w:lineRule="auto" w:line="240"/>
        <w:rPr>
          <w:rFonts w:ascii="Arial" w:hAnsi="Arial" w:eastAsia="Arial" w:cs="Arial"/>
          <w:i/>
          <w:i/>
          <w:iCs/>
          <w:sz w:val="18"/>
          <w:szCs w:val="18"/>
        </w:rPr>
      </w:pPr>
      <w:r>
        <w:rPr>
          <w:rFonts w:eastAsia="Arial" w:cs="Arial" w:ascii="Arial" w:hAnsi="Arial"/>
          <w:sz w:val="18"/>
          <w:szCs w:val="18"/>
        </w:rPr>
        <w:t>A: HAVE A GO AT WORKING IT OUT, THE DELPHI 3 CODE (MoveSC2VX.dpr) IS INCLUDED. YOU CAN VIEW IT USING WORDPAD IF YOU DON'T HAVE DELPHI.</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THE HELL IS OLE?</w:t>
      </w:r>
    </w:p>
    <w:p>
      <w:pPr>
        <w:pStyle w:val="Normal"/>
        <w:spacing w:lineRule="auto" w:line="240"/>
        <w:rPr>
          <w:rFonts w:ascii="Arial" w:hAnsi="Arial" w:eastAsia="Arial" w:cs="Arial"/>
          <w:sz w:val="18"/>
          <w:szCs w:val="18"/>
        </w:rPr>
      </w:pPr>
      <w:r>
        <w:rPr>
          <w:rFonts w:eastAsia="Arial" w:cs="Arial" w:ascii="Arial" w:hAnsi="Arial"/>
          <w:sz w:val="18"/>
          <w:szCs w:val="18"/>
        </w:rPr>
        <w:t>A: OLE IS SUPPOSE TO MEAN "OBJECT LINKING AND EMBEDDING", BUT IT HAS BEEN CHANGED SO MUCH MICROSOFT NOW SAY IT MEANS NOTHING!  IT LETS ONE PROGRAM CONTROL SOME OF THE OPERATIONS IN ANOTHER PROGRAM BY CREATING A PATH BETWEEN THEM TO SHARE DAT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OR DLL SUPPORT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MOVESC2VX"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