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RIPPER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FF00"/>
          <w:sz w:val="22"/>
          <w:szCs w:val="22"/>
        </w:rPr>
        <w:t>A PLUG-IN FOR THE JEDI KNIGHT LEVEL EDITOR "JED" (VERSIONS 8.5 AND HIGHER)</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RIPPER" SLICES UP EXISITING SURFACES BY JOINING EACH EDGE VERTEX TO A NEW CENTER VERTEX, WHICH CAN BE AT AN OFFSET FROM THE SURFACE CENTER. THIS CAN BE USED TO IMPROVE SURFACE TEXTURING OR TO SIMULATE NATURAL ROCK SURFACE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INITIAL USE</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PUT ALL THE UNZIPPED FILES IN THE \ JED \ PLUGINS DIRECTORY. START JED AND LOAD A LEVEL, OR SAVE A NEW ONE. DON'T FORGET TO USE A SEPARATE PROJECT DIRECTORY FOR EACH LEVEL OTHERWISE THE SAVED LEVEL MAY NOT LOAD.  "RIPPER" USES 'OLE' TO INTERACT WITH JED SO IT CANNOT OPERATE ON IT'S OWN. IT ALSO REQUIRES VERSION 8.5 OR HIGHER BECAUSE OF THE NEW OLE FUNCTIONS USED. </w:t>
      </w:r>
    </w:p>
    <w:p>
      <w:pPr>
        <w:pStyle w:val="Normal"/>
        <w:spacing w:lineRule="auto" w:line="240"/>
        <w:rPr>
          <w:rFonts w:ascii="Arial" w:hAnsi="Arial" w:eastAsia="Arial" w:cs="Arial"/>
          <w:b/>
          <w:b/>
          <w:bCs/>
          <w:color w:val="0000FF"/>
          <w:sz w:val="18"/>
          <w:szCs w:val="18"/>
        </w:rPr>
      </w:pPr>
      <w:r>
        <w:rPr>
          <w:rFonts w:eastAsia="Arial" w:cs="Arial" w:ascii="Arial" w:hAnsi="Arial"/>
          <w:b/>
          <w:bCs/>
          <w:color w:val="0000FF"/>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color w:val="0000FF"/>
          <w:sz w:val="18"/>
          <w:szCs w:val="18"/>
        </w:rPr>
        <w:t>2. SURFACE SELEC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YOU CAN USE THE CURRENT SURFACE OR MULTISELECTED SURFACES. IF YOU MULTISELECT THE SURFACES THE CURRENT SURFACE WON'T BE USED, UNLESS IT HAS ALREADY BEEN MULTISELECTE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3. OFFSET HEIGHT</w:t>
      </w:r>
    </w:p>
    <w:p>
      <w:pPr>
        <w:pStyle w:val="Normal"/>
        <w:spacing w:lineRule="auto" w:line="240"/>
        <w:rPr>
          <w:rFonts w:ascii="Arial" w:hAnsi="Arial" w:eastAsia="Arial" w:cs="Arial"/>
          <w:sz w:val="18"/>
          <w:szCs w:val="18"/>
        </w:rPr>
      </w:pPr>
      <w:r>
        <w:rPr>
          <w:rFonts w:eastAsia="Arial" w:cs="Arial" w:ascii="Arial" w:hAnsi="Arial"/>
          <w:sz w:val="18"/>
          <w:szCs w:val="18"/>
        </w:rPr>
        <w:t>SETTING THIS TO A POSITIVE VALUE WILL CAUSE THE CENTER VERTEX TO BE OFFSET INSIDE THE SECTOR WHILE A NEGATIVE VALUE WILL OFFSET IT OUTSIDE THE SECTOR. IN MOST CASES, A NON-ZERO VALUE WILL RESULT IN AN INVALID SECTOR (ie. CONCAVE INSTEAD OF CONVEX).</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4. "RIP ALL" BUTTON</w:t>
      </w:r>
    </w:p>
    <w:p>
      <w:pPr>
        <w:pStyle w:val="Normal"/>
        <w:spacing w:lineRule="auto" w:line="240"/>
        <w:rPr>
          <w:rFonts w:ascii="Arial" w:hAnsi="Arial" w:eastAsia="Arial" w:cs="Arial"/>
          <w:sz w:val="18"/>
          <w:szCs w:val="18"/>
        </w:rPr>
      </w:pPr>
      <w:r>
        <w:rPr>
          <w:rFonts w:eastAsia="Arial" w:cs="Arial" w:ascii="Arial" w:hAnsi="Arial"/>
          <w:sz w:val="18"/>
          <w:szCs w:val="18"/>
        </w:rPr>
        <w:t>CLICK THIS TO CREATE THE NEW SURFACES. A "WAIT" MESSAGE WILL APPEAR WHILE THE CALCULATIONS</w:t>
      </w:r>
    </w:p>
    <w:p>
      <w:pPr>
        <w:pStyle w:val="Normal"/>
        <w:spacing w:lineRule="auto" w:line="240"/>
        <w:rPr>
          <w:rFonts w:ascii="Arial" w:hAnsi="Arial" w:eastAsia="Arial" w:cs="Arial"/>
          <w:sz w:val="18"/>
          <w:szCs w:val="18"/>
        </w:rPr>
      </w:pPr>
      <w:r>
        <w:rPr>
          <w:rFonts w:eastAsia="Arial" w:cs="Arial" w:ascii="Arial" w:hAnsi="Arial"/>
          <w:sz w:val="18"/>
          <w:szCs w:val="18"/>
        </w:rPr>
        <w:t>ARE BEING DONE. DON'T TOUCH ANYTHING WHILE THE "WAIT" MESSAGE IS SHOWN. AFTER IT'S FINISHED, THE "DONE" MESSAGE WILL APPEAR. CLICK THE BUTTON AGAIN TO TERMINATE THE PROGRAM.</w:t>
      </w:r>
    </w:p>
    <w:p>
      <w:pPr>
        <w:pStyle w:val="Normal"/>
        <w:spacing w:lineRule="auto" w:line="240"/>
        <w:rPr>
          <w:rFonts w:ascii="Arial" w:hAnsi="Arial" w:eastAsia="Arial" w:cs="Arial"/>
          <w:sz w:val="18"/>
          <w:szCs w:val="18"/>
        </w:rPr>
      </w:pPr>
      <w:r>
        <w:rPr>
          <w:rFonts w:eastAsia="Arial" w:cs="Arial" w:ascii="Arial" w:hAnsi="Arial"/>
          <w:sz w:val="18"/>
          <w:szCs w:val="18"/>
        </w:rPr>
        <w:t>CALCULATION RATE = 1 SURFACE PER SECOND @ 166MHz ( SO BE PREPARED TO WAIT!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KNOWN BUG</w:t>
      </w:r>
    </w:p>
    <w:p>
      <w:pPr>
        <w:pStyle w:val="Normal"/>
        <w:spacing w:lineRule="auto" w:line="240"/>
        <w:rPr>
          <w:rFonts w:ascii="Arial" w:hAnsi="Arial" w:eastAsia="Arial" w:cs="Arial"/>
          <w:sz w:val="18"/>
          <w:szCs w:val="18"/>
        </w:rPr>
      </w:pPr>
      <w:r>
        <w:rPr>
          <w:rFonts w:eastAsia="Arial" w:cs="Arial" w:ascii="Arial" w:hAnsi="Arial"/>
          <w:sz w:val="18"/>
          <w:szCs w:val="18"/>
        </w:rPr>
        <w:t>WHEN STARTED, THE PROGRAM MAY NOT DETECT "JED" RUNNING AND WILL  ATTEMPT TO START ANOTHER JED WINDOW. ON THE RARE OCCASIONS THIS HAPPENS, YOU MAY HAVE TO RESTART YOUR SYSTE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A: MAYBE, I WANT TO TRY TO INCLUDE MORE OPTIONS FOR THE RIP PATTERN.</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JED'S AUTHOR, ALEXEI NOVIKOV.</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ONE DAY, AND I'M NOT EVEN A PROFESSIONAL PROGRAMMER (YET!).</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DOES IT WORK?</w:t>
      </w:r>
    </w:p>
    <w:p>
      <w:pPr>
        <w:pStyle w:val="Normal"/>
        <w:spacing w:lineRule="auto" w:line="240"/>
        <w:rPr>
          <w:rFonts w:ascii="Arial" w:hAnsi="Arial" w:eastAsia="Arial" w:cs="Arial"/>
          <w:sz w:val="18"/>
          <w:szCs w:val="18"/>
        </w:rPr>
      </w:pPr>
      <w:r>
        <w:rPr>
          <w:rFonts w:eastAsia="Arial" w:cs="Arial" w:ascii="Arial" w:hAnsi="Arial"/>
          <w:sz w:val="18"/>
          <w:szCs w:val="18"/>
        </w:rPr>
        <w:t>A: THE PROGRAM CALCULATES THE APPROXIMATE CENTER OF EACH SELECTED SURFACE AND ADDS A NEW VERTEX AT THAT POINT. IT REMOVES THE OLD SURFACE AND ADDS NEW SURFACES SO THAT THE CENTER VERTEX JOINS ALL THE EDGE VERTICES. IT ALSO CHANGES THE NEW SURFACE VALUES TO MATCH THE OLD SURFACE VALUE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A: NO, YOU CAN USE ANY LANGUAGE THAT SUPPORTS OLE. JED AND PATCH COMMANDER WERE WRITTEN IN DELPHI BY THE WAY.</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I WILL FILE A POLICE REPORT AGAINST ANY SADIST I CATCH USING WSH OR JAVA.</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RIPPER"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