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15363" w:dyaOrig="31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1.1pt;height:133.15pt" filled="f" o:ole="">
            <v:imagedata r:id="rId3" o:title=""/>
          </v:shape>
          <o:OLEObject Type="Embed" ProgID="" ShapeID="ole_rId2" DrawAspect="Content" ObjectID="_819214294" r:id="rId2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JEDI KNIGHT ADDON MISSION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                  : Zelda &amp; Link S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               : Zelda&amp;Link.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Size               : 570k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(s)               : Gsusn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e of Release         : May, 2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mail Address           : gsusnme_3_1_6_@msn.c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c. Author Info       : Ask me nicely and I'll tell ya...=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             : I originally made these skins for a Zelda TC unfortunatly it went under, So I'm just releasing them as lone ski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al Credits to   : Um, BuRn for the refrence pi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a Testers            : Me, myself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elopment machine     : U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hine(s) tested on    : U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Play Information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K version required     : Jedi Knight Retail Ver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COGs 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Textur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MATs              :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BMs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Objec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3DOs              :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KEYs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PUPs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AIs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SFTs 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WAVs 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CMPs 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PARs 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SPRs 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Briefings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Cutscenes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onstruction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                    : New Skins From Scratch, New Player models built from original LEC mod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or(s) used          : JED v.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Bugs              : Some surfaces on eachplayer model MAY dissapear and reappear at certain veiw angles, Does not affect gamep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I admit that *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s required by the LEC Licence Agreement about Addon Leve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My skins work only with the retail versio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oftware, and does not work with any demo or OEM vers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of the Softwa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My skins do not modify any COM, EXE, DLL or other executable 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My skins do not contain any illegal, scandalou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llicit, defamatory, libelous, or objectionabl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as may be determined by LEC in its sole discretion)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y material that infringes any trademarks, copyrigh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tected works, publicity, proprietary, or other r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of any third party or of LEC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N/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My file identifies in every description file, o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ine description, read-me, and in comments in the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evel code: (a) the name, address, and e-mail addres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level's creators, and (b) the following disclaim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"THIS LEVEL IS NOT MADE, DISTRIBUTED, OR SUPPORT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LUCASARTS ENTERTAINMENT COMPANY.  ELEMENTS TM &amp; (C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UCASARTS ENTERTAINMENT COMPAN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My skins may NOT be sold, bartered, or distribut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y other product for which any charge is made (oth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cidental charges for time spent on-line), but r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must be distributed free of charg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opyright / Permissions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thors MAY NOT use these skins as a base to build additional skins. However you may use the playmodels as base for other playermodel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SKIN IS NOT MADE, DISTRIBUTED, OR SUPPORTED BY LUCASARTS ENTERTAINM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NY.  ELEMENTS TM &amp; (C) LUCASARTS ENTERTAINMENT COMP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Y NOT distribute these skins in any format without my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