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**************************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JEDI KNIGHT II MODIFICA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**************************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Title</w:t>
        <w:tab/>
        <w:tab/>
        <w:tab/>
        <w:t>: Solid Sab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Author</w:t>
        <w:tab/>
        <w:tab/>
        <w:tab/>
        <w:t>: lightsaber6458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E-Mail</w:t>
        <w:tab/>
        <w:tab/>
        <w:tab/>
        <w:t>: outrider2400@excite.c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Website</w:t>
        <w:tab/>
        <w:tab/>
        <w:tab/>
        <w:t>: n/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File Name</w:t>
        <w:tab/>
        <w:tab/>
        <w:t>: solidsaber.pk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File Size</w:t>
        <w:tab/>
        <w:tab/>
        <w:t>: 51 K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Date Released</w:t>
        <w:tab/>
        <w:tab/>
        <w:t>: 7/11/200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Description</w:t>
        <w:tab/>
        <w:tab/>
        <w:t xml:space="preserve">: Well, this mod makes the cores of the saber </w:t>
        <w:tab/>
        <w:t>blades a lighter shade of the glo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Comments</w:t>
        <w:tab/>
        <w:tab/>
        <w:t>: n/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Software</w:t>
        <w:tab/>
        <w:tab/>
        <w:t>: Adobe Photosh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THIS MODIFICATION IS NOT MADE, DISTRIBUTED, OR SUPPORTED BY ACTIVISION, RAVEN,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LUCASARTS ENTERTAINMENT COMPANY LLC. ELEMENTS TM &amp; © LUCASAR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ENTERTAINMENT COMPANY LLC AND/OR ITS LICENSOR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